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05713369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035783717"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